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распоряжения Правительства Ленинград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"О проекте областного зак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"О внесении изменений в областной зак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"Об областном бюджете Ленинградской области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6 и 2027 годов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29.1 областного закона Ленинградской области от 26.09.2002 № 36-оз "О бюджетном процессе в Ленинградской области" (с изменениями) финансовый орган Ленинградской области разрабатывает, а Правительство Ленинградской области представляет в Законодательное собрание Ленинградской области проекты областных законов о внесении изменений в областной закон об областном бюджете на текущий финансовый год и плановый пери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Ленинградской области от 27.05.2014 № 191 "Об утверждении Положения о Комитете финансов Ленинградской области и признании утратившими силу отдельных постановлений Правительства Ленинградской области" (с изменениями) в целях управления бюджетным процессом и в соответствии с полномочиями комитет финансов Ленинградской области осуществляет функции по составлению проекта областного закона о внесении изменений в областной закон об областном бюджете Ленинградской области на очередной финансовый год и на плановый пери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вышеуказанных норм бюджетного законодательства комитетом финансов Ленинградской области подготовлен проект</w:t>
      </w:r>
      <w:r>
        <w:rPr/>
        <w:t xml:space="preserve"> </w:t>
      </w:r>
      <w:r>
        <w:rPr>
          <w:sz w:val="28"/>
          <w:szCs w:val="28"/>
        </w:rPr>
        <w:t>распоряжения Правительства Ленинградской области "О проекте областного закона "О внесении изменений в областной закон "Об областном бюджете Ленинградской области на 2025 год и на плановый период 2026 и 2027 годов" (далее – Проект распоряжения, Проект закон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е закона обеспечен принцип сбалансированности областного бюджета Ленинградской области: объем предусмотренных бюджетом расходов соответствует суммарному объему доходов и источников финансирования дефицит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роект распоряжения не затрагивает вопросы осуществления предпринимательской и инвестиционной деятельности, оценка регулирующего воздействия не требуется.</w:t>
      </w:r>
    </w:p>
    <w:p>
      <w:pPr>
        <w:pStyle w:val="22"/>
        <w:shd w:fill="auto" w:val="clear"/>
        <w:spacing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519" w:hanging="0"/>
        <w:rPr/>
      </w:pPr>
      <w:r>
        <w:rPr>
          <w:sz w:val="28"/>
          <w:szCs w:val="28"/>
        </w:rPr>
        <w:t>Первый заместитель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Председателя Правительства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 - 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финансов </w:t>
        <w:tab/>
        <w:t xml:space="preserve">       </w:t>
        <w:tab/>
        <w:tab/>
        <w:tab/>
        <w:tab/>
        <w:t xml:space="preserve">                        Р.И. Марков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0"/>
          <w:szCs w:val="20"/>
          <w:lang w:eastAsia="en-US"/>
        </w:rPr>
        <w:t>Исп. Рыженкова Е.Н., тел. 2773, (812) 539-48-24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17" w:before="240" w:after="0"/>
      <w:jc w:val="right"/>
    </w:pPr>
    <w:rPr>
      <w:sz w:val="27"/>
      <w:szCs w:val="2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3:48:00Z</dcterms:created>
  <dc:creator>RizhenkovaE</dc:creator>
  <dc:description/>
  <cp:keywords/>
  <dc:language>en-US</dc:language>
  <cp:lastModifiedBy>Рыженкова Елена Николаевна</cp:lastModifiedBy>
  <cp:lastPrinted>2024-08-28T15:49:00Z</cp:lastPrinted>
  <dcterms:modified xsi:type="dcterms:W3CDTF">2025-02-21T06:32:00Z</dcterms:modified>
  <cp:revision>145</cp:revision>
  <dc:subject/>
  <dc:title>ПОЯСНИТЕЛЬНАЯ ЗАПИСКА</dc:title>
</cp:coreProperties>
</file>