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</w:rPr>
        <w:t>к проекту распоряжения Правительства Ленинград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"О проекте областного зак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О внесении изменений в областной зак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Об областном бюджете Ленинградской области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и на плановый период 2026 и 2027 годов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аспоряжения Правительства Ленинградской области предлагается одобрить проект областного закона "О внесении изменений в областной закон "Об областном бюджете Ленинградской области на 2025 год и на плановый период 2026 и 2027 годов" и внести его на рассмотрение Законодательного собрания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закона "О внесении изменений в областной закон "Об областном бюджете Ленинградской области на 2025 год и на плановый период 2026 и 2027 годов" обеспечен принцип сбалансированности областного бюджета Ленинградской области: объем предусмотренных бюджетом расходов соответствует суммарному объему доходов и источников финансирования дефиц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519" w:hanging="0"/>
        <w:rPr/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- </w:t>
      </w:r>
    </w:p>
    <w:p>
      <w:pPr>
        <w:pStyle w:val="Normal"/>
        <w:ind w:right="-1" w:hanging="0"/>
        <w:rPr>
          <w:sz w:val="28"/>
        </w:rPr>
      </w:pPr>
      <w:r>
        <w:rPr>
          <w:sz w:val="28"/>
          <w:szCs w:val="28"/>
        </w:rPr>
        <w:t xml:space="preserve">председатель комитета финансов </w:t>
        <w:tab/>
        <w:t xml:space="preserve">       </w:t>
        <w:tab/>
        <w:tab/>
        <w:tab/>
        <w:tab/>
        <w:tab/>
        <w:t xml:space="preserve">             Р.И. Марков</w:t>
        <w:tab/>
      </w: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Рыженкова Е.Н., тел. 2773, (812) 539-48-2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48:00Z</dcterms:created>
  <dc:creator>RizhenkovaE</dc:creator>
  <dc:description/>
  <cp:keywords/>
  <dc:language>en-US</dc:language>
  <cp:lastModifiedBy>Рыженкова Елена Николаевна</cp:lastModifiedBy>
  <cp:lastPrinted>2025-02-21T13:18:00Z</cp:lastPrinted>
  <dcterms:modified xsi:type="dcterms:W3CDTF">2025-02-21T10:18:00Z</dcterms:modified>
  <cp:revision>35</cp:revision>
  <dc:subject/>
  <dc:title>Финансово-экономическое обоснование</dc:title>
</cp:coreProperties>
</file>